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ODTWORZENIE</w:t>
      </w:r>
      <w:r>
        <w:rPr>
          <w:b/>
          <w:sz w:val="28"/>
        </w:rPr>
        <w:t xml:space="preserve">  </w:t>
      </w:r>
      <w:r>
        <w:rPr>
          <w:b/>
          <w:sz w:val="40"/>
        </w:rPr>
        <w:t>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I</w:t>
      </w:r>
      <w:r>
        <w:rPr>
          <w:b/>
          <w:sz w:val="28"/>
        </w:rPr>
        <w:t xml:space="preserve"> </w:t>
      </w:r>
      <w:r>
        <w:rPr>
          <w:b/>
          <w:sz w:val="40"/>
        </w:rPr>
        <w:t>PUNKTÓW</w:t>
      </w:r>
      <w:r>
        <w:rPr>
          <w:b/>
          <w:sz w:val="28"/>
        </w:rPr>
        <w:t xml:space="preserve">  </w:t>
      </w:r>
      <w:r>
        <w:rPr>
          <w:b/>
          <w:sz w:val="40"/>
        </w:rPr>
        <w:t>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Przedmiotem niniejszej specyfikacji technicznej (ST) są wymagania dotyczące wykonania i odbioru robót związanych z odtworzeniem trasy drogowej i jej punktów wysokościowych przy wykonywaniu robót drogowych dla zadania pn. „</w:t>
      </w:r>
      <w:r>
        <w:rPr>
          <w:b/>
        </w:rPr>
        <w:t>Przebudowa ulicy Wandy Malickiej  w km 0+011,60 - 0+192,50 w zakresie: remontu nawierzchni jezdni, przebudowy sieci kanalizacji deszczowej, budowy powierzchni utwardzonych kostką, remontu placu manewrowego i remontu zjazdów na dz. nr 1623/310 w miejscowości Andrychów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/>
      </w:pPr>
      <w:r>
        <w:rPr/>
        <w:tab/>
        <w:t>Specyfikacja techniczna (ST) stosowana jest jako dokument przetargowy i kontraktowy przy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3.1</w:t>
      </w:r>
      <w:r>
        <w:rPr/>
        <w:t xml:space="preserve">. </w:t>
      </w:r>
      <w:r>
        <w:rPr>
          <w:b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> </w:t>
      </w:r>
      <w:r>
        <w:rPr/>
        <w:t>wyznaczenie sytuacyjne i wysokościowe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eodolity lub tachimet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iwelato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almierze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yczk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t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 istniejące znaki geodezyjne.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natychmiast poinformować Inżyniera o wszelkich błędach wykrytych </w:t>
        <w:br/>
        <w:t>w wytyczeniu punktów głównych trasy i (lub) reperów roboczych. Błędy te powinny być usunięt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unkty wierzchołkowe, punkty główne trasy i punkty pośrednie osi trasy muszą być zaopatrzone </w:t>
        <w:br/>
        <w:t xml:space="preserve">w oznaczenia określające w sposób wyraźny i jednoznaczny charakterystykę i położenie tych punktów. Forma </w:t>
        <w:br/>
        <w:t>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10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, przy wykorzystaniu sieci poligonizacji państw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puszczalne odchylenie sytuacyjne wytyczonej osi trasy w stosunku do dokumentacji projektowej nie może być większe niż 1cm. Rzędne niwelety punktów osi trasy należy wyznaczyć z dokładnością do 0.1cm </w:t>
        <w:br/>
        <w:t>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     Instrukcja techniczna G-3. Geodezyjna obsługa inwestycji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     Instrukcja techniczna G-1. Geodezyjna osnowa poziom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     Instrukcja techniczna G-2. Wysokościowa osnowa geodezyjn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     Instrukcja techniczna G-4. Pomiary sytuacyjne i wysokościow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     Wytyczne techniczne G-3.2. Pomiar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     Wytyczne techniczne G-3.1. Osnow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964" w:top="1417" w:footer="0" w:bottom="1417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0:00Z</dcterms:created>
  <dc:creator>BPBK-ŁÓDŹ</dc:creator>
  <dc:description/>
  <cp:keywords/>
  <dc:language>en-US</dc:language>
  <cp:lastModifiedBy>Kowalski Ryszard</cp:lastModifiedBy>
  <cp:lastPrinted>2001-10-25T20:59:00Z</cp:lastPrinted>
  <dcterms:modified xsi:type="dcterms:W3CDTF">2019-06-24T20:33:00Z</dcterms:modified>
  <cp:revision>3</cp:revision>
  <dc:subject/>
  <dc:title>  </dc:title>
</cp:coreProperties>
</file>